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MI chapter 11</w:t>
      </w:r>
    </w:p>
    <w:p>
      <w:pPr>
        <w:pStyle w:val="Normal"/>
        <w:rPr/>
      </w:pPr>
      <w:r>
        <w:rPr/>
        <w:t>Abstract</w:t>
      </w:r>
    </w:p>
    <w:p>
      <w:pPr>
        <w:pStyle w:val="Normal"/>
        <w:rPr/>
      </w:pPr>
      <w:r>
        <w:rPr/>
      </w:r>
    </w:p>
    <w:p>
      <w:pPr>
        <w:pStyle w:val="Normal"/>
        <w:rPr/>
      </w:pPr>
      <w:r>
        <w:rPr/>
        <w:t xml:space="preserve">This chapter talks about the Multiple Intelligence theory in dealing with special education. It starts off by saying that the MI theory is very broad when it comes to special education. MI theory focuses on what kids can do. The title “disability” is not present in MI theory because according to MI theory, a child with special needs may not be fully developed in one area but can have many other very strong intelligences. The chapter goes on to talk about growth paradigms. It presents a chart with one side labeled as “deficit paradigm” and the other labeled as “growth paradigm”.  One example from the “deficit paradigm” is that children with special needs are separated from the mainstream classroom. That is countered in the ‘growth paradigm” by saying students are able to keep connections with their peers and pursue a normal life pattern. Learning disabilities occur in all intelligences. Someone who is impaired visually might excel in musical intelligence. The chapter gives a chart of famous people in history that have struggled with “disabilities” in one intelligence but have gone on to work past them and go on to be sometimes extraordinary and respected people. The chapter goes on to talk about devices that can be used to help students who struggle with certain intelligences. Technology can often be a very useful tool.  MI theory really helps with IEP’s. With an individualized education plan, the MI theory can help the teacher actually find the students strengths and weaknesses. MI theory teaches children with a disability in one intelligence and teaches them in an intelligence that they are very talented in. The special education teacher becomes more of a consultant to the regular classroom teacher. They help the teacher develop a child’s strengths and weaknesses. When a teacher looks at the strengths of a student instead of his/her weaknesses it is likely to increase the students self-esteem, it allows all students to accept different intelligences. </w:t>
      </w:r>
    </w:p>
    <w:p>
      <w:pPr>
        <w:pStyle w:val="Normal"/>
        <w:rPr/>
      </w:pPr>
      <w:r>
        <w:rPr/>
      </w:r>
    </w:p>
    <w:p>
      <w:pPr>
        <w:pStyle w:val="Normal"/>
        <w:rPr/>
      </w:pPr>
      <w:r>
        <w:rPr/>
        <w:t xml:space="preserve">I thought this chapter was good because after reading a lot of this book I was wondering how it related to children with special needs. I think that the way the MI theory looks at students with special needs is great because these students only struggle in one intelligence nit all of the others. We tend to look at someone who is blind and think that they have a disability. In reality they have a disability with the visual intelligence but that does not stop them from being exceptional in verbal intelligence. I want to make sure that if I have students who are disabled in one intelligence, I want to emphasize success for them in another intellige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8:33:00Z</dcterms:created>
  <dc:creator>EXCEL</dc:creator>
  <dc:description/>
  <cp:keywords/>
  <dc:language>en-US</dc:language>
  <cp:lastModifiedBy>EXCEL</cp:lastModifiedBy>
  <dcterms:modified xsi:type="dcterms:W3CDTF">2008-02-18T19:52:00Z</dcterms:modified>
  <cp:revision>1</cp:revision>
  <dc:subject/>
  <dc:title>Emily Farley</dc:title>
</cp:coreProperties>
</file>